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At first, action research (paired with full-time teaching) felt overwhelming and unnecessary. Yet as the project developed and my colleagues shared pertinent literature, current theory and relevant teaching practices, I was truly inspired to dig deeper into my unique educational field. By reading studies and other books, plus peer-reviewed articles and newsletters throughout the semester, I discovered a sheer lack of empirical research specific to twice-exceptional homework support. I became intrigued, driven too by my firsthand observations in the classroom to craft an original project I may be able to publish. Additionally, Professor O’Connor-Petruso’s numerous offers of individualized support and timely feedback challenged me and helped support my work (much like a guided independent study course). Finally, Lang’s Head of School, Micaela Bracamonte, the President of Twice-Exceptional Children’s Advocacy, Melissa Sornik and Lang’s Curriculum Director, Andreas Olsson, plus Brooklyn School of Inquiry’s Principal Donna Taylor, have inspired and guided me as mentors in the field over the past three years.</w:t>
      </w:r>
    </w:p>
    <w:p>
      <w:pPr>
        <w:pStyle w:val="FreeForm"/>
        <w:spacing w:lineRule="auto" w:line="480"/>
        <w:rPr/>
      </w:pPr>
      <w:r>
        <w:rPr>
          <w:rFonts w:eastAsia="ヒラギノ角ゴ Pro W3" w:cs="Times New Roman" w:ascii="Times New Roman" w:hAnsi="Times New Roman"/>
          <w:color w:val="000000"/>
          <w:lang w:val="en-US"/>
        </w:rPr>
        <w:tab/>
        <w:t xml:space="preserve">For students, action research is a necessity. Like most lesson plans or units, ideas can fail or succeed, and there is simply no “one-size fits all” formula for educational success. All children are unique individuals, and action research proves that there is an abundance of expert research available to develop targeted interventions. Since ARPs require authors/researchers to thoroughly investigate a </w:t>
      </w:r>
      <w:r>
        <w:rPr>
          <w:rFonts w:eastAsia="ヒラギノ角ゴ Pro W3" w:cs="Times New Roman Italic" w:ascii="Times New Roman Italic" w:hAnsi="Times New Roman Italic"/>
          <w:color w:val="000000"/>
          <w:lang w:val="en-US"/>
        </w:rPr>
        <w:t>need</w:t>
      </w:r>
      <w:r>
        <w:rPr>
          <w:rFonts w:eastAsia="ヒラギノ角ゴ Pro W3" w:cs="Times New Roman" w:ascii="Times New Roman" w:hAnsi="Times New Roman"/>
          <w:color w:val="000000"/>
          <w:lang w:val="en-US"/>
        </w:rPr>
        <w:t xml:space="preserve"> for more research, students will benefit from success as well as failure. For example, if an intervention is successful, it helps future students, teachers and administrators with the targeted concern. Even if an intervention is unsuccessful, failure helps researchers understand the reason for failure and may inspire new ideas or “edits” for future implementation.</w:t>
      </w:r>
    </w:p>
    <w:p>
      <w:pPr>
        <w:pStyle w:val="FreeForm"/>
        <w:spacing w:lineRule="auto" w:line="480"/>
        <w:rPr/>
      </w:pPr>
      <w:r>
        <w:rPr>
          <w:rFonts w:eastAsia="ヒラギノ角ゴ Pro W3" w:cs="Times New Roman" w:ascii="Times New Roman" w:hAnsi="Times New Roman"/>
          <w:color w:val="000000"/>
          <w:lang w:val="en-US"/>
        </w:rPr>
        <w:tab/>
        <w:t xml:space="preserve">For teachers and families, targeted intervention supports measurable student success. ARPs must be crafted to be </w:t>
      </w:r>
      <w:r>
        <w:rPr>
          <w:rFonts w:eastAsia="ヒラギノ角ゴ Pro W3" w:cs="Times New Roman Italic" w:ascii="Times New Roman Italic" w:hAnsi="Times New Roman Italic"/>
          <w:color w:val="000000"/>
          <w:lang w:val="en-US"/>
        </w:rPr>
        <w:t>measurable</w:t>
      </w:r>
      <w:r>
        <w:rPr>
          <w:rFonts w:eastAsia="ヒラギノ角ゴ Pro W3" w:cs="Times New Roman" w:ascii="Times New Roman" w:hAnsi="Times New Roman"/>
          <w:color w:val="000000"/>
          <w:lang w:val="en-US"/>
        </w:rPr>
        <w:t>, (quantitative and qualitative) thus teachers can provide proof of the intervention’s success. Alicia’s bullying project at BSI, for example, is designed to help students cope with bullying, which supports the social and emotional development of young students. A positive and sensitive social/emotional intervention in schools directly helps teachers, students and families, plus administrators.</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is course ties directly to the Mission Statement of the School of Education at Brooklyn College in the sense that we are professionally obligated to research, present to colleagues and teach simultaneously. For example, April’s presentation on MyPlate may be directly applicable to my school, especially as teachers supervise lunch and recess daily. My co-teacher and I are already preparing to adapt both our snack and lunch time in the Spring, as well as introduce a Breakfast period, so as to support health and nutrition in our classroom. This seminar introduced me to a key resource (MyPlate) we may implement because of the constant peer-to-peer presentation requirements of the class. Erika’s ELL co-teaching action plan reminded me of a need to set-up a morning read-aloud routine in my classroom this Spring to get parents more positively involved and invested in our clas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ヒラギノ角ゴ Pro W3" w:cs="Times New Roman"/>
      </w:rPr>
    </w:pPr>
    <w:r>
      <w:rPr>
        <w:rFonts w:eastAsia="ヒラギノ角ゴ Pro W3" w:cs="Times New Roman" w:ascii="Times New Roman" w:hAnsi="Times New Roman"/>
      </w:rPr>
      <w:t>Lauren P. Burner</w:t>
    </w:r>
  </w:p>
  <w:p>
    <w:pPr>
      <w:pStyle w:val="Body"/>
      <w:rPr>
        <w:rFonts w:ascii="Times New Roman" w:hAnsi="Times New Roman" w:eastAsia="ヒラギノ角ゴ Pro W3" w:cs="Times New Roman"/>
      </w:rPr>
    </w:pPr>
    <w:r>
      <w:rPr>
        <w:rFonts w:eastAsia="ヒラギノ角ゴ Pro W3" w:cs="Times New Roman" w:ascii="Times New Roman" w:hAnsi="Times New Roman"/>
      </w:rPr>
      <w:t>Reflection #1 - BC’s School of Ed’s Conceptual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ヒラギノ角ゴ Pro W3" w:cs="Times New Roman"/>
      </w:rPr>
    </w:pPr>
    <w:r>
      <w:rPr>
        <w:rFonts w:eastAsia="ヒラギノ角ゴ Pro W3" w:cs="Times New Roman" w:ascii="Times New Roman" w:hAnsi="Times New Roman"/>
      </w:rPr>
      <w:t>Lauren P. Burner</w:t>
    </w:r>
  </w:p>
  <w:p>
    <w:pPr>
      <w:pStyle w:val="Body"/>
      <w:rPr>
        <w:rFonts w:ascii="Times New Roman" w:hAnsi="Times New Roman" w:eastAsia="ヒラギノ角ゴ Pro W3" w:cs="Times New Roman"/>
      </w:rPr>
    </w:pPr>
    <w:r>
      <w:rPr>
        <w:rFonts w:eastAsia="ヒラギノ角ゴ Pro W3" w:cs="Times New Roman" w:ascii="Times New Roman" w:hAnsi="Times New Roman"/>
      </w:rPr>
      <w:t>Reflection #1 - BC’s School of Ed’s Conceptual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Lauren P. Burner</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12/16/12</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Reflection #3</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Brooklyn College - Childhood Education; Masters</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CBSE 7201T Seminar in Applied Theory and Research I // Prof. Sharon O’Connor-Petruso</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